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nak: 1/BK/2025</w:t>
      </w:r>
    </w:p>
    <w:p>
      <w:pPr>
        <w:pStyle w:val="Default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łącznik nr 5 d  - Szczegółowy opis przedmiotu zamówienia dla części 4 - Pomoce dydaktyczne do realizacji zajęć sportowych</w:t>
      </w:r>
    </w:p>
    <w:p>
      <w:pPr>
        <w:pStyle w:val="Default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000" w:type="dxa"/>
        <w:jc w:val="left"/>
        <w:tblInd w:w="-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2"/>
        <w:gridCol w:w="1891"/>
        <w:gridCol w:w="6667"/>
      </w:tblGrid>
      <w:tr>
        <w:trPr>
          <w:trHeight w:val="28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komponentu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lastyczna ściana do zajęć gimnastycznych – 1 egz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styczna ściana przeznaczona do grupowych zajęć gimnastycznych. Służy do nauki synchronizacji ruchów i współdziałania w zespole. To bardzo rozciągliwy materiał, który swoje zastosowanie znajduje przede wszystkim podczas rozmaitych zajęć gimnastycznych z udziałem nawet sporej grupy dzieci w różnym wieku. Pozwala zaangażować znaczną grupę dzieci do ćwiczeń, uprzyjemnić im ten czas i pośrednio wpłynąć na rozwój wielu niezbędnych umiejętności, takich jak właśnie koordynacja czy praca w zespole.</w:t>
              <w:br/>
              <w:t>• wym. 140 x 200 cm</w:t>
            </w:r>
          </w:p>
        </w:tc>
      </w:tr>
      <w:tr>
        <w:trPr>
          <w:trHeight w:val="45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startowy do rozwoju zdolności motorycznych- 1 zestaw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funkcyjny zestaw treningowy, który pomaga dzieciom poprawić ogólną koordynację podczas biegania, skoków, slalomów pod, rzutów itp. Ten zestaw jest przeznaczony do jednoczesnego ćwiczenia i zabawy wielu dzieci. Tarcze z tkaniny można usztywnić poprzez umieszczenie wewnątrz obręczy o odpowiedniej średnicy. W komplecie:</w:t>
              <w:br/>
              <w:t>• łuk o wym. 70 x 73 cm (z podstawkami) 4 szt.</w:t>
              <w:br/>
              <w:t>• kijek o dł. 120 cm, 4 szt.</w:t>
              <w:br/>
              <w:t>• kijek o dł. 90 cm, 4 szt.</w:t>
              <w:br/>
              <w:t>• obręcz, śr. 80 cm, 2 szt.</w:t>
              <w:br/>
              <w:t>• obręcz, śr. 70 cm, 4 szt.</w:t>
              <w:br/>
              <w:t>• obręcz, śr. 60 cm, 4 szt.</w:t>
              <w:br/>
              <w:t>• klipsy mocujące w 2 rodzajach, 12 szt.</w:t>
              <w:br/>
              <w:t>• stożek z 12 otworami o wys. 38 cm, 4 szt.</w:t>
              <w:br/>
              <w:t>• tarcza do celowania z kulkami na rzepy o śr. 70 i 80 cm, 2 szt.</w:t>
            </w:r>
          </w:p>
        </w:tc>
      </w:tr>
      <w:tr>
        <w:trPr>
          <w:trHeight w:val="45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a sensoryczna– 1 egzemplarz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a sensoryczna - animacyjna w kolorach tęczy to idealne narzędzie do zabaw w grupie. Pomaga utworzyć koło podczas zaję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żnia elektryczna -2 egz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yfikac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atyczna regulacja kąta nachylenia: min. 15 poziom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ksymalne obciążenie min. 150 k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c stała silnika: min. 3,0 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c maksymalna silnika: min 6,0 K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: 1 – 20 km/h – zmiana co 0,1 km/h + sześć przycisków do bezpośredniego wyboru prędkoś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i antypoślizgowy pas bieżni – rozmiar min. 48 × 135 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ga urządzenia ok. 84 k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świetlacz LCD: czas, prędkość, dystans, kalorie, pu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ość BT/AUX – funkcja ta umożliwia odtwarzanie muzyki przez głośniki bież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 pulsu: sensory dotyk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TSHOW – możliwość połączenia z aplikacją, gdzie wybierzesz trening, śledzisz statystyki, korzystasz z map lub innych funkcji aplik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ana prędkości oraz kąta nachylenia w rączkach lub z panelu główn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bezpieczeństwa: klucz magnetycz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programów trening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skopowy system rozkładania/składania bieżni (siłownik gazow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 punktowy system amortyz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łka transport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pauzy – możliwość tymczasowego zatrzymania treningu bez utraty dotychczasowych postęp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USB – możliwość ładowania urządzeń mobilnych (smartfon, smartwatch, słuchawki) podczas trening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na bidon, telefon itp.</w:t>
            </w:r>
          </w:p>
        </w:tc>
      </w:tr>
      <w:tr>
        <w:trPr>
          <w:trHeight w:val="48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wer Treningowy– 1 egz.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ecyfikacj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: pionow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oporu: mechanicz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egulacji oporu: manualn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oziomów regulacji oporu: regulacja płyn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szczyzna regulacji siodełka: w pio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d siodełka do pedałów (mm): min 550 - 7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d siodełka do podłogi (mm):min 620 - 8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regulacji wysokości siodełka: skokowo (6 poziomów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(pomiar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: t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tans: t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ędkość: t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orie: t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: t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dodatkow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ki poziomujące: t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na urządzenie mobilne: t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rowerka (rozłożony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(mm):min 78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ść (mm):min 4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ysokość (mm): min 11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(funkcje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N: t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aga użytkownika (kg): 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6" w:leader="none"/>
              </w:tabs>
              <w:autoSpaceDE w:val="false"/>
              <w:ind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produktu (kg): ok. 9,4</w:t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LA HOP MASUJĄCY Z MAGNESAMI-  6 egz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ULA HOP MASUJĄCY Z MAGNES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: żółto-szar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: PP, magn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(mm): 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obręczy (mm): 31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magnesów: 35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części: 7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produktu (kg): 0.79</w:t>
            </w:r>
          </w:p>
        </w:tc>
      </w:tr>
      <w:tr>
        <w:trPr>
          <w:trHeight w:val="28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per skośny z linkami = 2 egz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epper skośny z link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e komputera: czas, odliczanie, liczba powtórzeń na minutę, ilość spalonych kalori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scan: cykliczne wyświetlanie kolejnych parametrów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oporu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a cylindry hydraulicz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e obciążenie sprzętu: 100 k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: 40,5 cm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zerokość: 39 c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: 20 c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7 kg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enie: ćwiczenia mięśni nóg i pośladków</w:t>
            </w:r>
          </w:p>
        </w:tc>
      </w:tr>
      <w:tr>
        <w:trPr>
          <w:trHeight w:val="454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ep do aerobiku- 10 egz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lacja wysokości: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aga użytkownika [kg]:1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[mm]:300 x 200 x 78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[cm]:7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: Guma, Tworzywo sztucz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niebieski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ka gimnastyczna fasola- 5 szt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większej głowy po napompowaniu: 43 c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mniejszej głowy po napompowaniu: 41 c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piłki: 106 c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: niebiesk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zestawie pompka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ka  gimnastyczna (55 cm)- 5 egz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piłki: 55 c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a z najwyższej jakości gum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pka w zestaw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aga użytkownika: 100 k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a struktura piłki powoduje, że ciało nie ślizga się po jej powierzch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lor czarny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łek fittnes – 5 egz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: 95 m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: 300 m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: EVA / PV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ardość w skali Shore`a: 5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aga użytkownika: 150 k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niebieski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gum do ćwiczeń- 4 komplet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specjalistycznych gum, wykorzystywanych w szczególności w sporcie wyczynowym, a dokładniej w przygotowaniu motorycznym. Główną zaletą zestawu jest jego trwałość. Gwarantuje ją wysoka jakość materiałów wykorzystanych podczas produk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: late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 - kolor - wymiary - opór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różowy - 2250 x 5 x 13 mm - 6,75- 18 k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zielony - 2250 x 5 x 17 mm - 9- 22,5 k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niebieski - 2250 x 5 x 21 mm - 13,5- 27 k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różowy - 600 x 50 x 1,2 mm - 4,5 - 15,75 kg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szary - 600 x 50 x 1,6 mm - 9 - 22,5 k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- fioletowy - 600 x 50 x 2 mm - 13,5 -27 kg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y kettlebell miękki-  5 egz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owany kettlebell miękki. Jest to wyjątkowy przyrząd, który dzięki swej formie pozwala wykonać niemal wszystkie ćwiczenia zarezerwowane dla tradycyjnego kettlebella. Poprzez zastosowanie miękkich "talerzy", wypełnionych piaskiem, daje możliwość szybkiej i łatwej zmiany obciążenia. To pozwala mu zastąpić kilka ciężarków, o różnej wadze. "Talerze" wykonane są z miękkiego materiału i pokryte siatką. Część główna kettlebella, na którą się je nakłada wykonana jest zaś z grubego, twardego plasti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egulacji obciążenia: 1,3 - 19,3 lbs (0,6 - 8,75 kg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rze wypełnione piaskiem: 2 x 3 lbs (1,4 kg), 2 x 6 lbs (2,6 kg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: 30 c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talerzy: 20 i 25 c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uchwytu (sznur): 47 c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uchwytu (twarda rączka): 12,5 c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uchwytu (twarda rączka): 35 m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uchwytu (sznur): 27 mm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tle chromowane (2szt)- 5 kompletów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mowane stalowe hantle. Idealnie sprawdzą się przy zajęciach fitness, jak i ćwiczeniach siłowy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yfikacj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: Chromowana st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: Radełkowan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: 2 k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hantli: 200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części chwytnej: 27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części chwytnej: 120 mm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 do jogi-  11 egz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a do jogi wykonana z grubego, doskonale amortyzującego syntetycznego kauczuku. Ten wytrzymały materiał zapewnia perfekcyjną przyczepność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: 183 cm x 61 c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: 10 m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fioletowy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łek podwójny - 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ójne kółko służące do wykonywania efektywnych ćwiczeń mięśni brzucha, grzbietu, ramion oraz klatki piersi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yfikacj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ywo sztucz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ójne koła prowadzą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poślizgowe wykończenie kółe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poślizgowe uchwyty rącze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ca kółka: 19c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uchwytu: 22 c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kółka: 2 c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okość razem: 4cm 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forma wibracyjna – 2 egz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, dzięki któremu osiągniemy idealną sylwetkę. Ćwiczenia na platformie to trening całego ciała: mięśni nóg, pośladków, brzucha, a także górnych partii mięś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: 70 x 385 x 135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a produktu: 16 k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: żelazo, plast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programów trening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b ręczny regulujący prędkość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poziomów prędk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waga użytkownika: 150 k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znamionowa: 220V, 200W, jeden siln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stotliwość znamionowa: 10h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lituda drgań: 10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zawier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l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śmy opor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formę wibracyjną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wer spinningowy – 1 sztuk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wer spinningowy niewielkie rozmiary w połączeniu z dużą rozpiętością regulacji obciążenia, tworzą z niego idealny produk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Typ: spinning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Klasa użytkowania: 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Rodzaj oporu: mechanicz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Rodzaj regulacji oporu: manual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lość poziomów regulacji oporu: regulacja płyn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aga koła zamachowego (kg):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łaszczyzna regulacji siodełka: w pionie i poziom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posób regulacji siodełka: płynnie w poziomie, w pionie skokowo 6 poziomó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Zakres odległości siodełko-pedały (mm):min 610 - 7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łaszczyzna regulacji kierownicy: w pio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Sposób regulacji kierownicy: skokowo 6 poziom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Komputer (pomiar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czas: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dystans: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prędkość: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kalorie: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puls: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posażenie dodatkow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topki poziomujące: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rolki lub kółka transportowe: ta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uchwyt na urządzenie mobil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ymiary rowerka (rozłożony)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długość (mm):min 925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zerokość (mm):min 46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wysokość (mm):min 11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aksymalna waga użytkownika (kg): 1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Waga produktu (kg): 19,5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iłek do masażu- 4 komplet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iłek, które są wykonane z silikonu, co pozwala na masaż nawet na śliskich powierzchniac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lna do samodzielnego masażu punkt po punkcie wszystkich partii ciał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e być używana na stole, na podłodze lub przy ściani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alna do masażu dokładnie określonych punktów spustowyc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a i poręczna – praktyczna w podróży.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ateriał: Silik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Średnica: 6 cm oraz 6,5c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Twardość: 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Maksymalne obciążenie: 150 kg (piłka z kolcami) i 320kg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ka do balansowania- 2 egz.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rząd gimnastyczny w kształcie przeciętej na pół kuli, służący do balansowania ciałem. Została wykonana z wysokiej jakości materiałów zapewniających trwałość i komfort użytkow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cja:</w:t>
              <w:br/>
              <w:t>Materiał powłoki: PVC</w:t>
              <w:br/>
              <w:t>Materiał podstawy: ABS</w:t>
              <w:br/>
              <w:t>Średnica: 60 cm</w:t>
              <w:br/>
              <w:t>Wysokość: 25 cm</w:t>
              <w:br/>
              <w:t>Maksymalna waga użytkownika: 250 kg</w:t>
            </w:r>
          </w:p>
        </w:tc>
      </w:tr>
      <w:tr>
        <w:trPr>
          <w:trHeight w:val="6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hantli fitness okrągłych ze stojakiem 12 kg – 2 komplet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tle fitness w zestawie ze stojakiem Pary hantli fitness o wadze 1 kg, 2 kg i 3 kg, sprawdzą się zarówno w ćwiczeniach izolowanych, jak i dynamicznych treningach cardi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mawiający dopuszcza oferowanie urządzeń lub rozwiązań równoważnych, pod warunkiem, że zagwarantują one wykonanie zamówienia w zgodzie z treścią zapytania ofertowego oraz zapewnią uzyskanie parametr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chnicznych i użytkowych nie gorszych od założonych </w:t>
        <w:br/>
        <w:t xml:space="preserve">w wyżej wymienionych dokumentach. Wykonawca, który powołuje się na rozwiązania równoważne opisywane przez Zamawiającego, jest obowiązany wykazać, że oferowane przez niego rozwiązania spełniają wymagania określone przez Zamawiającego. W takiej sytuacji, na Wykonawcy ciąży obowiązek każdorazowego przedłożenia Zamawiającemu stosownych dokumentów, stwierdzających, że proponowane urządzenia, oprogramowanie i technologia zamienne spełniają (nie są gorsze) warunki/parametry techniczne i użytkowe zawarte </w:t>
        <w:br/>
        <w:t>w dokumentacji postęp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</w:t>
    </w:r>
  </w:p>
  <w:p>
    <w:pPr>
      <w:pStyle w:val="Normal"/>
      <w:jc w:val="cen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rojekt realizowany przez</w:t>
    </w:r>
    <w:r>
      <w:rPr>
        <w:rFonts w:cs="Tahoma" w:ascii="Tahoma" w:hAnsi="Tahoma"/>
        <w:sz w:val="20"/>
        <w:szCs w:val="20"/>
      </w:rPr>
      <w:t xml:space="preserve"> Gmina i Miasto Chęciny / Szkoła Podstawowa z Oddziałami Dwujęzycznymi im. gen. Stanisława Skalskiego w Polichnie </w:t>
    </w:r>
    <w:r>
      <w:rPr>
        <w:rFonts w:cs="Tahoma" w:ascii="Tahoma" w:hAnsi="Tahoma"/>
        <w:bCs/>
        <w:sz w:val="20"/>
        <w:szCs w:val="20"/>
      </w:rPr>
      <w:t>na podstawie umowy FESW.08.02-IZ.00-0024/25</w:t>
    </w:r>
    <w:r>
      <w:rPr>
        <w:rFonts w:cs="Tahoma" w:ascii="Tahoma" w:hAnsi="Tahoma"/>
        <w:i/>
        <w:iCs/>
        <w:sz w:val="20"/>
        <w:szCs w:val="20"/>
      </w:rPr>
      <w:t xml:space="preserve"> 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Tahoma" w:hAnsi="Tahoma" w:eastAsia="SimSun;宋体" w:cs="Tahoma"/>
        <w:b/>
        <w:b/>
        <w:bCs/>
        <w:kern w:val="2"/>
        <w:sz w:val="18"/>
        <w:szCs w:val="18"/>
        <w:lang w:val="en-US" w:eastAsia="en-US" w:bidi="hi-IN"/>
      </w:rPr>
    </w:pPr>
    <w:r>
      <w:rPr>
        <w:rFonts w:eastAsia="SimSun;宋体" w:cs="Tahoma" w:ascii="Tahoma" w:hAnsi="Tahoma"/>
        <w:b/>
        <w:bCs/>
        <w:kern w:val="2"/>
        <w:sz w:val="18"/>
        <w:szCs w:val="18"/>
        <w:lang w:val="en-US" w:eastAsia="en-US" w:bidi="hi-I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</w:t>
    </w:r>
  </w:p>
  <w:p>
    <w:pPr>
      <w:pStyle w:val="Normal"/>
      <w:jc w:val="center"/>
      <w:rPr>
        <w:rFonts w:ascii="Tahoma" w:hAnsi="Tahoma" w:cs="Tahoma"/>
        <w:bCs/>
        <w:sz w:val="20"/>
        <w:szCs w:val="20"/>
      </w:rPr>
    </w:pPr>
    <w:r>
      <w:rPr>
        <w:rFonts w:cs="Tahoma" w:ascii="Tahoma" w:hAnsi="Tahoma"/>
        <w:bCs/>
        <w:sz w:val="20"/>
        <w:szCs w:val="20"/>
      </w:rPr>
      <w:t>Projekt realizowany przez</w:t>
    </w:r>
    <w:r>
      <w:rPr>
        <w:rFonts w:cs="Tahoma" w:ascii="Tahoma" w:hAnsi="Tahoma"/>
        <w:sz w:val="20"/>
        <w:szCs w:val="20"/>
      </w:rPr>
      <w:t xml:space="preserve"> Gmina i Miasto Chęciny / Szkoła Podstawowa z Oddziałami Dwujęzycznymi im. gen. Stanisława Skalskiego w Polichnie </w:t>
    </w:r>
    <w:r>
      <w:rPr>
        <w:rFonts w:cs="Tahoma" w:ascii="Tahoma" w:hAnsi="Tahoma"/>
        <w:bCs/>
        <w:sz w:val="20"/>
        <w:szCs w:val="20"/>
      </w:rPr>
      <w:t>na podstawie umowyFESW.08.02-IZ.00-0024/25</w:t>
    </w:r>
  </w:p>
  <w:p>
    <w:pPr>
      <w:pStyle w:val="Normal"/>
      <w:jc w:val="center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20765" cy="380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450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480" w:after="240"/>
      <w:jc w:val="center"/>
      <w:outlineLvl w:val="0"/>
    </w:pPr>
    <w:rPr>
      <w:b/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8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rmularznormalny">
    <w:name w:val="Formularz normalny"/>
    <w:qFormat/>
    <w:rPr>
      <w:rFonts w:ascii="Times New Roman" w:hAnsi="Times New Roman" w:cs="Times New Roman"/>
      <w:strike w:val="false"/>
      <w:dstrike w:val="false"/>
      <w:color w:val="000000"/>
      <w:u w:val="non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pacing w:val="5"/>
      <w:kern w:val="2"/>
      <w:sz w:val="28"/>
      <w:szCs w:val="52"/>
      <w:lang w:val="en-US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840"/>
      <w:contextualSpacing/>
      <w:jc w:val="center"/>
    </w:pPr>
    <w:rPr>
      <w:b/>
      <w:color w:val="000000"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10:15:00Z</dcterms:created>
  <dc:creator>Piotrowski-Wójcik, Krzysztof</dc:creator>
  <dc:description/>
  <cp:keywords/>
  <dc:language>en-US</dc:language>
  <cp:lastModifiedBy>Asus</cp:lastModifiedBy>
  <dcterms:modified xsi:type="dcterms:W3CDTF">2025-12-01T15:31:00Z</dcterms:modified>
  <cp:revision>7</cp:revision>
  <dc:subject/>
  <dc:title/>
</cp:coreProperties>
</file>